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ELL BIOLOG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he difference between smooth and rough endoplasmic reticulum? </w:t>
      </w:r>
    </w:p>
    <w:p>
      <w:pPr>
        <w:pStyle w:val="Normal"/>
        <w:jc w:val="both"/>
        <w:rPr/>
      </w:pPr>
      <w:r>
        <w:rPr/>
        <w:t>2.</w:t>
        <w:tab/>
        <w:t xml:space="preserve">What are CAMs? </w:t>
      </w:r>
    </w:p>
    <w:p>
      <w:pPr>
        <w:pStyle w:val="Normal"/>
        <w:jc w:val="both"/>
        <w:rPr>
          <w:bCs/>
        </w:rPr>
      </w:pPr>
      <w:r>
        <w:rPr/>
        <w:t>3.</w:t>
        <w:tab/>
        <w:t xml:space="preserve">What are the three types of filaments that cytoskeletons are composed of? </w:t>
      </w:r>
    </w:p>
    <w:p>
      <w:pPr>
        <w:pStyle w:val="Normal"/>
        <w:jc w:val="both"/>
        <w:rPr/>
      </w:pPr>
      <w:r>
        <w:rPr/>
        <w:t>4.</w:t>
        <w:tab/>
        <w:t xml:space="preserve">What are Myosins? </w:t>
      </w:r>
    </w:p>
    <w:p>
      <w:pPr>
        <w:pStyle w:val="Normal"/>
        <w:jc w:val="both"/>
        <w:rPr/>
      </w:pPr>
      <w:r>
        <w:rPr/>
        <w:t>5.</w:t>
        <w:tab/>
        <w:t xml:space="preserve">What is a Kinetochore? </w:t>
      </w:r>
    </w:p>
    <w:p>
      <w:pPr>
        <w:pStyle w:val="Normal"/>
        <w:jc w:val="both"/>
        <w:rPr/>
      </w:pPr>
      <w:r>
        <w:rPr/>
        <w:t>6.</w:t>
        <w:tab/>
        <w:t xml:space="preserve">Blebbing is typical characteristic of cells undergoing ____________. 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 xml:space="preserve">Where does clathrin play an important role? </w:t>
      </w:r>
    </w:p>
    <w:p>
      <w:pPr>
        <w:pStyle w:val="Normal"/>
        <w:jc w:val="both"/>
        <w:rPr/>
      </w:pPr>
      <w:r>
        <w:rPr/>
        <w:t>8.</w:t>
        <w:tab/>
        <w:t xml:space="preserve">What disease is characterized by an abnormal transport of chloride and sodium? </w:t>
      </w:r>
    </w:p>
    <w:p>
      <w:pPr>
        <w:pStyle w:val="Normal"/>
        <w:jc w:val="both"/>
        <w:rPr/>
      </w:pPr>
      <w:r>
        <w:rPr/>
        <w:t>9.</w:t>
        <w:tab/>
        <w:t xml:space="preserve">What is the most common protein found in the human body? </w:t>
      </w:r>
    </w:p>
    <w:p>
      <w:pPr>
        <w:pStyle w:val="Normal"/>
        <w:jc w:val="both"/>
        <w:rPr/>
      </w:pPr>
      <w:r>
        <w:rPr/>
        <w:t>10.</w:t>
        <w:tab/>
        <w:t xml:space="preserve">What is a germ cell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the differences between prokaryotic and eukaryotic cells. </w:t>
      </w:r>
    </w:p>
    <w:p>
      <w:pPr>
        <w:pStyle w:val="Normal"/>
        <w:jc w:val="both"/>
        <w:rPr/>
      </w:pPr>
      <w:r>
        <w:rPr/>
        <w:t>12.</w:t>
        <w:tab/>
        <w:t xml:space="preserve">What are the functions of the genetic material? </w:t>
      </w:r>
    </w:p>
    <w:p>
      <w:pPr>
        <w:pStyle w:val="Normal"/>
        <w:jc w:val="both"/>
        <w:rPr/>
      </w:pPr>
      <w:r>
        <w:rPr/>
        <w:t>13.</w:t>
        <w:tab/>
        <w:t xml:space="preserve">Draw the mitotic cell cycle. </w:t>
      </w:r>
    </w:p>
    <w:p>
      <w:pPr>
        <w:pStyle w:val="Normal"/>
        <w:jc w:val="both"/>
        <w:rPr/>
      </w:pPr>
      <w:r>
        <w:rPr/>
        <w:t>14.</w:t>
        <w:tab/>
        <w:t xml:space="preserve">Describe the structural organization of the Golgi complex. </w:t>
      </w:r>
    </w:p>
    <w:p>
      <w:pPr>
        <w:pStyle w:val="Normal"/>
        <w:jc w:val="both"/>
        <w:rPr/>
      </w:pPr>
      <w:r>
        <w:rPr/>
        <w:t>15.</w:t>
        <w:tab/>
        <w:t xml:space="preserve">What are Gametes?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in detail the different transport mechanisms across biological membran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is Extra-Cellular Matrix? Describe its components and fun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fine Chromatin. What are its primary functions? Describe its overall structure and levels of organ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Microfilaments, Intermediate Filaments and Microtubules? What are their key roles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how meiosis results in the formation of 4 haploid cells, describing each stage with illustr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scribe the step-by-step change in morphology of a cell undergoing apoptos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ith the help of a diagram, explain the structure and function of </w:t>
      </w:r>
      <w:r>
        <w:rPr>
          <w:bCs/>
        </w:rPr>
        <w:t>cystic fibrosis transmembrane conductance regulator (CFTR)</w:t>
      </w:r>
      <w:r>
        <w:rPr/>
        <w:t xml:space="preserve">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steps involved in communication by extracellular signa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How can stem cells be employed in treating diseases? Giv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are Integrins? Describe in detail two of its important functions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BIOLOGY AND IMMU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ilus.</w:t>
      </w:r>
    </w:p>
    <w:p>
      <w:pPr>
        <w:pStyle w:val="Normal"/>
        <w:jc w:val="both"/>
        <w:rPr/>
      </w:pPr>
      <w:r>
        <w:rPr/>
        <w:t>2.</w:t>
        <w:tab/>
        <w:t>What is the use of capsule in bacteria?</w:t>
      </w:r>
    </w:p>
    <w:p>
      <w:pPr>
        <w:pStyle w:val="Normal"/>
        <w:jc w:val="both"/>
        <w:rPr/>
      </w:pPr>
      <w:r>
        <w:rPr/>
        <w:t>3.</w:t>
        <w:tab/>
        <w:t>Name the yeast involved in ethanol production.</w:t>
      </w:r>
    </w:p>
    <w:p>
      <w:pPr>
        <w:pStyle w:val="Normal"/>
        <w:jc w:val="both"/>
        <w:rPr/>
      </w:pPr>
      <w:r>
        <w:rPr/>
        <w:t>4.</w:t>
        <w:tab/>
        <w:t>Name the causal agent for malaria.</w:t>
      </w:r>
    </w:p>
    <w:p>
      <w:pPr>
        <w:pStyle w:val="Normal"/>
        <w:jc w:val="both"/>
        <w:rPr/>
      </w:pPr>
      <w:r>
        <w:rPr/>
        <w:t>5.</w:t>
        <w:tab/>
        <w:t>Define APC.</w:t>
      </w:r>
    </w:p>
    <w:p>
      <w:pPr>
        <w:pStyle w:val="Normal"/>
        <w:jc w:val="both"/>
        <w:rPr/>
      </w:pPr>
      <w:r>
        <w:rPr/>
        <w:t>6.</w:t>
        <w:tab/>
        <w:t>What is the use of stem cells?</w:t>
      </w:r>
    </w:p>
    <w:p>
      <w:pPr>
        <w:pStyle w:val="Normal"/>
        <w:jc w:val="both"/>
        <w:rPr/>
      </w:pPr>
      <w:r>
        <w:rPr/>
        <w:t>7.</w:t>
        <w:tab/>
        <w:t>Define monoclonal antibodies.</w:t>
      </w:r>
    </w:p>
    <w:p>
      <w:pPr>
        <w:pStyle w:val="Normal"/>
        <w:jc w:val="both"/>
        <w:rPr/>
      </w:pPr>
      <w:r>
        <w:rPr/>
        <w:t>8.</w:t>
        <w:tab/>
        <w:t>Define lymphocytes.</w:t>
      </w:r>
    </w:p>
    <w:p>
      <w:pPr>
        <w:pStyle w:val="Normal"/>
        <w:jc w:val="both"/>
        <w:rPr/>
      </w:pPr>
      <w:r>
        <w:rPr/>
        <w:t>9.</w:t>
        <w:tab/>
        <w:t>What is RIA?</w:t>
      </w:r>
    </w:p>
    <w:p>
      <w:pPr>
        <w:pStyle w:val="Normal"/>
        <w:jc w:val="both"/>
        <w:rPr/>
      </w:pPr>
      <w:r>
        <w:rPr/>
        <w:t>10.</w:t>
        <w:tab/>
        <w:t>Define FISH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Explain the process of bacterial sporulation.</w:t>
      </w:r>
    </w:p>
    <w:p>
      <w:pPr>
        <w:pStyle w:val="Normal"/>
        <w:jc w:val="both"/>
        <w:rPr/>
      </w:pPr>
      <w:r>
        <w:rPr>
          <w:bCs/>
        </w:rPr>
        <w:t>12.</w:t>
        <w:tab/>
        <w:t>What is candidiosis?</w:t>
      </w:r>
    </w:p>
    <w:p>
      <w:pPr>
        <w:pStyle w:val="Normal"/>
        <w:jc w:val="both"/>
        <w:rPr/>
      </w:pPr>
      <w:r>
        <w:rPr>
          <w:bCs/>
        </w:rPr>
        <w:t>13.</w:t>
        <w:tab/>
        <w:t>Explain about briefly the cell mediated immunity.</w:t>
      </w:r>
    </w:p>
    <w:p>
      <w:pPr>
        <w:pStyle w:val="Normal"/>
        <w:jc w:val="both"/>
        <w:rPr/>
      </w:pPr>
      <w:r>
        <w:rPr>
          <w:bCs/>
        </w:rPr>
        <w:t>14.</w:t>
        <w:tab/>
        <w:t>What are the different types of antigens?</w:t>
      </w:r>
    </w:p>
    <w:p>
      <w:pPr>
        <w:pStyle w:val="Normal"/>
        <w:jc w:val="both"/>
        <w:rPr/>
      </w:pPr>
      <w:r>
        <w:rPr>
          <w:bCs/>
        </w:rPr>
        <w:t>15.</w:t>
        <w:tab/>
        <w:t>Explain about the Immunoblotting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in detail about the culturing and sterilization techniques for microorganisms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hat is light microscopy? Explain about the different types of light microscop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Discuss about the MRSA and Urinary tract infec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plain about the source, classification and mode of action of antimicrobial agent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Differentiate innate and acquired immunity with suitable examples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about the organs of cells involved in immune respons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What is antibiodies synthesis? Discuss about clonal selection of antibodies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rite an essay on the structure and functions of immunoglobul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Explain about the primary and secondary interaction of antibodies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What are the immunological techniques used to antigen antibody reaction? Explain in detail with specific example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TECHNOLOGY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MB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production of monoclonal antibodies with its clinical application. </w:t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working principle of PCR with a neat sketch.</w:t>
        <w:tab/>
        <w:t xml:space="preserve">     </w:t>
        <w:tab/>
        <w:tab/>
        <w:t xml:space="preserve"> 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.</w:t>
        <w:tab/>
        <w:t xml:space="preserve">Explain translation and post translational modification with neat sketch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Give an account of regulation of gene expression in prokaryotes.  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 a. </w:t>
        <w:tab/>
        <w:t xml:space="preserve">Explain the rDNA technology and its application.                              </w:t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. </w:t>
        <w:tab/>
        <w:t xml:space="preserve">Discuss different types of restriction endonucleases.     </w:t>
        <w:tab/>
        <w:tab/>
        <w:tab/>
        <w:t xml:space="preserve">      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Give a brief account on vectors used for genetic transfusion in plant and yeast.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about random and site directed mutagenesis.</w:t>
        <w:tab/>
        <w:t xml:space="preserve">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How enzyme activity and protein stability will increase by DNA shuffling? Explain.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Discuss in detail about transgenic animal production using rDNA technology and its </w:t>
        <w:tab/>
        <w:t xml:space="preserve">applic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in detail about stem cell therapy and its medical application.</w:t>
        <w:tab/>
        <w:tab/>
        <w:tab/>
        <w:t xml:space="preserve">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STRY OF BIOMOLECULE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Give a detailed account on the structure, functions and dietary sources of all the fat soluble Vitamin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at is asymmetric center? Give the classification and different isomerisms of monosaccharide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Comment on glycoside bond and explain the structure of both storage and structural polysaccharides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structure and properties of storage lipid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are the different structural lipids? Explain their basic structure and biological significance with exampl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Give the classification of amino acids and discuss about the biological functions of proteins in detail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the 3-D structure of proteins and comment on the Ramachandran plo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What are the components of a nucleotide? Explain it and the Watson – Crick model of DNA with an illust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xplain the different types of RNA with their structure and functions. Add a note on the other functions of nucleot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LL BIOLOGY AND MOLECULAR SIGNALING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0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in detail about cell signalling of the following with neat diagrams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ostrogen Hormone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yroid Hormone involved in cell signalling. </w:t>
        <w:tab/>
        <w:tab/>
        <w:tab/>
        <w:tab/>
        <w:tab/>
        <w:tab/>
        <w:tab/>
        <w:tab/>
        <w:tab/>
        <w:t>(5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icosanoids synthesis and its role in blood clotting. </w:t>
        <w:tab/>
        <w:tab/>
        <w:tab/>
        <w:tab/>
        <w:tab/>
        <w:tab/>
        <w:tab/>
        <w:tab/>
        <w:t>(5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tric Oxi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Write in detail about the structure of Nucleus and role of importin and exportins and their transport mechanism through the Nuclear pore complex with neat sketch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scribe the following with diagram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rophase I in Germ cells division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Role of Cyclin and CDK.   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Resting Potential and action potential with example. </w:t>
        <w:tab/>
        <w:tab/>
        <w:tab/>
        <w:tab/>
        <w:t xml:space="preserve">     </w:t>
        <w:tab/>
        <w:t xml:space="preserve"> </w:t>
        <w:tab/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ctive Transport with example. </w:t>
        <w:tab/>
        <w:tab/>
        <w:tab/>
        <w:tab/>
        <w:tab/>
        <w:tab/>
        <w:tab/>
        <w:tab/>
        <w:tab/>
        <w:tab/>
        <w:t xml:space="preserve">     </w:t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in detail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TP Binding cassette system and Group translocation transport in Prokaryotes. </w:t>
        <w:tab/>
        <w:t xml:space="preserve">    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Virus entry into cells.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 detailed note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 protein coupled receptor’s help in the production of cyclic AMP.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yclic GMP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Write about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P Kinase Pathway. </w:t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Jack stat pathway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troviral Oncogenes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tooncogen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rite about tumour suppressor gene and molecular approaches to cancer treatment.         </w:t>
      </w:r>
    </w:p>
    <w:p>
      <w:pPr>
        <w:pStyle w:val="Heading"/>
        <w:ind w:left="36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Cs/>
          <w:szCs w:val="24"/>
        </w:rPr>
      </w:pPr>
      <w:r>
        <w:rPr>
          <w:bCs/>
          <w:szCs w:val="24"/>
        </w:rPr>
        <w:t xml:space="preserve">  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LOGY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432"/>
        <w:jc w:val="both"/>
        <w:rPr/>
      </w:pPr>
      <w:r>
        <w:rPr/>
        <w:t>a.</w:t>
        <w:tab/>
        <w:t>Elaborate on the organization of eukaryotic nuclear genome. Add a note on repeats. (1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ighlight the findings of  Herchey and Chase experiment. </w:t>
        <w:tab/>
        <w:tab/>
        <w:tab/>
        <w:tab/>
        <w:tab/>
        <w:tab/>
        <w:t xml:space="preserve">(5)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  </w:t>
        <w:tab/>
        <w:t>a.</w:t>
        <w:tab/>
        <w:t xml:space="preserve">Discuss the functions of enzymes involved in replication. </w:t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mechanism of prokaryotic replication. How does it differ from eukaryotic </w:t>
        <w:tab/>
        <w:t xml:space="preserve">replica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3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hat is D loop replication?  </w:t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 on the role of telomerase in replication.  </w:t>
        <w:tab/>
        <w:tab/>
        <w:tab/>
        <w:tab/>
        <w:tab/>
        <w:tab/>
        <w:tab/>
        <w:tab/>
        <w:t xml:space="preserve">     (12)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  </w:t>
        <w:tab/>
        <w:t>a.</w:t>
        <w:tab/>
        <w:t xml:space="preserve">Transcription and translation are coupled in prokaryotes but not in eukaryotes. Give </w:t>
        <w:tab/>
        <w:t xml:space="preserve">reas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is a promoter? Brief on the prokaryotic promoters. 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Compare enhancers and silencers. </w:t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>b.</w:t>
        <w:tab/>
        <w:t>What is RNA splicing? Describe the types of RNA splicing.</w:t>
        <w:tab/>
        <w:t xml:space="preserve"> </w:t>
        <w:tab/>
        <w:tab/>
        <w:tab/>
        <w:tab/>
        <w:t xml:space="preserve">      (12)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The genetic code is degenerate, and universal. Explain what does this term mean.   </w:t>
        <w:tab/>
        <w:t>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Explain post translational modification of proteins with specific examples.           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Tabulate the differences between prokaryotic and eukaryotic translation. 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inhibitors of protein synthesis. Explain.</w:t>
        <w:tab/>
        <w:tab/>
        <w:tab/>
        <w:tab/>
        <w:tab/>
        <w:tab/>
        <w:tab/>
        <w:tab/>
        <w:t xml:space="preserve">      (10)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  </w:t>
        <w:tab/>
        <w:t>a.</w:t>
        <w:tab/>
        <w:t xml:space="preserve">What would be the response of </w:t>
      </w:r>
      <w:r>
        <w:rPr>
          <w:i/>
        </w:rPr>
        <w:t>E coli</w:t>
      </w:r>
      <w:r>
        <w:rPr/>
        <w:t xml:space="preserve"> to the addition of lactose in the presence and </w:t>
        <w:tab/>
        <w:t>absence of glucose in the medium? Explain.</w:t>
        <w:tab/>
        <w:tab/>
        <w:tab/>
        <w:tab/>
        <w:tab/>
        <w:tab/>
        <w:tab/>
        <w:tab/>
        <w:tab/>
        <w:t xml:space="preserve">      (10)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Methylation of cytosine blocks transcription. Give the reasons with mechanism.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 xml:space="preserve">Explain cis and trans regulatory elements with example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attenutation. Explain the process of attenuation with specific example. </w:t>
        <w:tab/>
        <w:t xml:space="preserve">      (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BIOINFORMATIC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0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do you understand by HL7? Explain its organization and standards. </w:t>
        <w:tab/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Name some countries with their standards which apply HL7. </w:t>
        <w:tab/>
        <w:t xml:space="preserve">   </w:t>
        <w:tab/>
        <w:tab/>
        <w:tab/>
        <w:tab/>
        <w:t xml:space="preserve">     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the component of ERP? How are ERP maintained in the hospita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What do you understand by telemedicine? Discuss about their different categories in </w:t>
        <w:tab/>
        <w:t xml:space="preserve">health ca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application of information networ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What is National Centre for Biotechnology Information? Mention its applications in the biological field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Make a flow chart for Biological databases. Write notes on nucleotide databases with their forma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escribe how expressed sequence tags are deposited in different databas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algorithm applied in basic local alignment search too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hat do you understand by multiple sequence alignment? Write a note on the different databases and their outputs which include MSA.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BIOTECHNIQUES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eastAsia="Calibri"/>
        </w:rPr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Explain the principle of a pH electrode and Clarke’s oxygen electrode. Discuss how the </w:t>
        <w:tab/>
        <w:t xml:space="preserve">pH of a solution is measured using a pH meter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inciple involved in ionization of water. 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omment on the biological role of buffers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>Give an account on Disc gel electrophoresis and analysis of subcellular fractions.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in detail the principle, technique and clinical applications of flow cytomet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a.</w:t>
        <w:tab/>
        <w:t xml:space="preserve">Give the basic principle involved in analytical centrifugation. What are the important </w:t>
        <w:tab/>
        <w:t xml:space="preserve">applications of this technique in medical biochemistry? 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microtomy? Describe the procedure involved in slicing of tissues. </w:t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a.</w:t>
        <w:tab/>
        <w:t xml:space="preserve">Bring out the relationship between hydroxyapatite chromatography and hydrophobic- </w:t>
        <w:tab/>
        <w:t xml:space="preserve">interaction chromatography.  Explain their mechanism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principle, procedure and applications of affinity chromatography.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a.</w:t>
        <w:tab/>
        <w:t xml:space="preserve">What is meant by size exclusion chromatography? Add a note on their principle and </w:t>
        <w:tab/>
        <w:t xml:space="preserve">advantag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briefly the principle, apparatus used and its working, and applications of HPL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Describe the principle, procedure and applications of Western Blot. </w:t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the basic principle of capillary electrophoresis and high voltage electrophoresi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a.</w:t>
        <w:tab/>
        <w:t xml:space="preserve">Explain the basic principle of pulse field gel electrophoresis. Add a note on its </w:t>
        <w:tab/>
        <w:t xml:space="preserve">biological applications. </w:t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about isoelectric focusing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8. </w:t>
        <w:tab/>
        <w:t>a.</w:t>
        <w:tab/>
        <w:t xml:space="preserve">Discuss the principle, importance and applications of mass spectrometry. </w:t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principle and the components of NMR spectrometer with a neat labelled </w:t>
        <w:tab/>
        <w:t xml:space="preserve">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a.</w:t>
        <w:tab/>
        <w:t xml:space="preserve">What is X-ray diffraction? How are X-rays produced and detected by X-ray diffrac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+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inciple and theoretical aspects of a scintillation counter.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ZYME BIOCHEMISTRY AND ITS APPLICATIONS</w:t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13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following enzyme co-factors as carriers with a suitable example.</w:t>
      </w:r>
    </w:p>
    <w:p>
      <w:pPr>
        <w:pStyle w:val="Normal"/>
        <w:jc w:val="both"/>
        <w:rPr/>
      </w:pPr>
      <w:r>
        <w:rPr/>
        <w:tab/>
        <w:t>a.</w:t>
        <w:tab/>
        <w:t>Redox carri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Amino group carrier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>CO carri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monstrate MM equation and linear transformation of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Review the types of enzyme inhibition with suitable illustration and give one example of each </w:t>
      </w:r>
    </w:p>
    <w:p>
      <w:pPr>
        <w:pStyle w:val="Normal"/>
        <w:ind w:firstLine="432"/>
        <w:jc w:val="both"/>
        <w:rPr/>
      </w:pPr>
      <w:r>
        <w:rPr/>
        <w:t>type of enzyme inhib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ummarize the following:</w:t>
      </w:r>
    </w:p>
    <w:p>
      <w:pPr>
        <w:pStyle w:val="Normal"/>
        <w:jc w:val="both"/>
        <w:rPr/>
      </w:pPr>
      <w:r>
        <w:rPr/>
        <w:tab/>
        <w:t>a.</w:t>
        <w:tab/>
        <w:t>Feedback regulation of multifunctional pathway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Biological significance of multi enzyme complex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State the mechanism of action of the following enzymes.</w:t>
        <w:tab/>
        <w:tab/>
        <w:tab/>
        <w:tab/>
        <w:tab/>
        <w:tab/>
        <w:t>(10+10)</w:t>
      </w:r>
    </w:p>
    <w:p>
      <w:pPr>
        <w:pStyle w:val="Normal"/>
        <w:jc w:val="both"/>
        <w:rPr/>
      </w:pPr>
      <w:r>
        <w:rPr/>
        <w:tab/>
        <w:t>a.</w:t>
        <w:tab/>
        <w:t>Superoxide dismutase</w:t>
        <w:tab/>
        <w:tab/>
        <w:tab/>
        <w:t>b.</w:t>
        <w:tab/>
        <w:t>Carboxypeptid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Discuss the steps involved in extraction of membrane bound enzymes.</w:t>
        <w:tab/>
        <w:tab/>
        <w:t>(10+10)</w:t>
      </w:r>
    </w:p>
    <w:p>
      <w:pPr>
        <w:pStyle w:val="Normal"/>
        <w:jc w:val="both"/>
        <w:rPr/>
      </w:pPr>
      <w:r>
        <w:rPr/>
        <w:tab/>
        <w:t>b.</w:t>
        <w:tab/>
        <w:t>Prove the suitability of electorphoretic techniques for the assessment of enzyme pur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Describe the various methods of enzyme immobilization and give the application of </w:t>
      </w:r>
    </w:p>
    <w:p>
      <w:pPr>
        <w:pStyle w:val="Normal"/>
        <w:ind w:firstLine="432"/>
        <w:jc w:val="both"/>
        <w:rPr/>
      </w:pPr>
      <w:r>
        <w:rPr/>
        <w:t>immobilized enzy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State the principle involved in designing enzyme based biosensor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numerate different types of biosensor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Outline the recent advances in enzyme engineering and comment on the future prospects </w:t>
      </w:r>
    </w:p>
    <w:p>
      <w:pPr>
        <w:pStyle w:val="Normal"/>
        <w:ind w:left="432" w:firstLine="432"/>
        <w:jc w:val="both"/>
        <w:rPr/>
      </w:pPr>
      <w:r>
        <w:rPr/>
        <w:t>of enzyme engineering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Explain about artificial enzymes with a suitable example. Add a note on enzyme electrod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>NUTRITIONAL BIOCHEMISTRY AND PHYSIOLOGY</w:t>
        <w:tab/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17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eastAsia="Calibri"/>
        </w:rPr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process of urine formation. </w:t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Style w:val="St"/>
        </w:rPr>
      </w:pPr>
      <w:r>
        <w:rPr/>
        <w:t>b.</w:t>
        <w:tab/>
      </w:r>
      <w:r>
        <w:rPr>
          <w:rStyle w:val="St"/>
        </w:rPr>
        <w:t xml:space="preserve">How does the </w:t>
      </w:r>
      <w:r>
        <w:rPr>
          <w:rStyle w:val="Emphasis"/>
        </w:rPr>
        <w:t>body regulate</w:t>
      </w:r>
      <w:r>
        <w:rPr>
          <w:rStyle w:val="St"/>
        </w:rPr>
        <w:t xml:space="preserve"> its </w:t>
      </w:r>
      <w:r>
        <w:rPr>
          <w:rStyle w:val="Emphasis"/>
        </w:rPr>
        <w:t>water balance</w:t>
      </w:r>
      <w:r>
        <w:rPr>
          <w:rStyle w:val="St"/>
        </w:rPr>
        <w:t xml:space="preserve">? 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Style w:val="St"/>
        </w:rPr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Explain in detail the digestion and absorption of carbohydrates. 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BMR. Discuss the factors affecting BMR. </w:t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Explain in detail protein energy malnutrition. 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tinguish between direct and indirect calorimetry. </w:t>
        <w:tab/>
        <w:tab/>
        <w:tab/>
        <w:tab/>
        <w:tab/>
        <w:tab/>
        <w:tab/>
        <w:tab/>
        <w:t>(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 xml:space="preserve">Elaborate on the distributions, sources and functions of micronutrients namely zinc and copp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 xml:space="preserve">Explain the special care to be taken during pregnancy with regard to the diet. 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Illustrate the synthesis of collagen and their components.</w:t>
        <w:tab/>
        <w:tab/>
        <w:tab/>
        <w:tab/>
        <w:tab/>
        <w:tab/>
        <w:t xml:space="preserve">      (1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Describe the structure of myofibril and discuss the mechanism of muscle contraction. </w:t>
      </w:r>
    </w:p>
    <w:p>
      <w:pPr>
        <w:pStyle w:val="Normal"/>
        <w:ind w:left="8640" w:hanging="0"/>
        <w:rPr/>
      </w:pPr>
      <w:r>
        <w:rPr/>
        <w:t xml:space="preserve">      </w:t>
      </w:r>
      <w:r>
        <w:rPr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account on action potential in cardiac muscle.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a.</w:t>
        <w:tab/>
        <w:t xml:space="preserve">Write an account on the principle of ECG and its significance in the diagnosis of heart </w:t>
        <w:tab/>
        <w:t xml:space="preserve">disea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raw and label the parts of the heart. List their functions. </w:t>
        <w:tab/>
        <w:tab/>
        <w:tab/>
        <w:tab/>
        <w:tab/>
        <w:tab/>
        <w:tab/>
        <w:t>(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</w:t>
        <w:tab/>
        <w:t>a.</w:t>
        <w:tab/>
        <w:t xml:space="preserve">What is meant by chemical synapse transmission and electrical synapstic transmission? </w:t>
      </w:r>
    </w:p>
    <w:p>
      <w:pPr>
        <w:pStyle w:val="Normal"/>
        <w:ind w:left="8208" w:firstLine="432"/>
        <w:rPr/>
      </w:pPr>
      <w:r>
        <w:rPr/>
        <w:t xml:space="preserve">      </w:t>
      </w:r>
      <w:r>
        <w:rPr/>
        <w:t>(12)</w:t>
      </w:r>
    </w:p>
    <w:p>
      <w:pPr>
        <w:pStyle w:val="Normal"/>
        <w:ind w:firstLine="432"/>
        <w:rPr/>
      </w:pPr>
      <w:r>
        <w:rPr/>
        <w:t>b.</w:t>
        <w:tab/>
        <w:t xml:space="preserve">What is a neuromuscular junction? Explain excitation-contraction coupling.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 xml:space="preserve">Write short notes on Endorphins and </w:t>
      </w:r>
      <w:r>
        <w:rPr>
          <w:bCs/>
          <w:lang w:val="en-GB"/>
        </w:rPr>
        <w:t>Enkephalins.</w:t>
      </w:r>
      <w:r>
        <w:rPr/>
        <w:t xml:space="preserve"> </w:t>
        <w:tab/>
        <w:tab/>
        <w:tab/>
        <w:tab/>
        <w:tab/>
        <w:tab/>
        <w:tab/>
        <w:t xml:space="preserve">    (6+6)</w:t>
      </w:r>
    </w:p>
    <w:p>
      <w:pPr>
        <w:pStyle w:val="Normal"/>
        <w:ind w:firstLine="432"/>
        <w:rPr/>
      </w:pPr>
      <w:r>
        <w:rPr/>
        <w:t>b.</w:t>
        <w:tab/>
        <w:t xml:space="preserve">Mention the factors affecting synaptic transmission.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ARMACOLOGY AND PHARMACOGNOSY</w:t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Give a detailed account on the drug distribution proces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Illustrate the mechanism of drug action with a neat sketch.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in detail about the drug affecting the respiratory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scribe the mechanism, pharmacokinetic, adverse effects of anticancer drug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on the animal handling and blood collection methods from experimental anima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general CPCSEA guidelines on anesthesia and euthanasia of laboratory anim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Give an elaborate note on the general methods to cultivate medicinal plants, factors affecting the cultivation and their merits and demerits of cultivation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 xml:space="preserve">What are the types of pests? Explain the methods to control pests. 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Describe about the natural pesticides. </w:t>
        <w:tab/>
        <w:tab/>
        <w:tab/>
        <w:tab/>
        <w:tab/>
        <w:tab/>
        <w:tab/>
        <w:tab/>
        <w:tab/>
        <w:tab/>
        <w:t xml:space="preserve">      (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iscuss in detail about the different extraction methods to isolate phytoconstitu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>Explain the various methods for identification and purification of phytoconstitu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LINICAL PATHOLOGY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Write short notes on the pathology of the following diseases.    </w:t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arrett’s oesophagu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esangial lupus glomerulonephriti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Myocardit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Hyperbilirubinemia.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following: 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echanism and general effects of cell injury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Necro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Intracellular accumulations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>Gangre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about the following: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popto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troph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ypertroph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d.</w:t>
        <w:tab/>
        <w:t>metaplasia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hyperplasi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the following: </w:t>
      </w:r>
    </w:p>
    <w:p>
      <w:pPr>
        <w:pStyle w:val="Normal"/>
        <w:rPr/>
      </w:pPr>
      <w:r>
        <w:rPr/>
        <w:tab/>
        <w:t xml:space="preserve">a. </w:t>
        <w:tab/>
        <w:t xml:space="preserve">Anemia and its classification. </w:t>
        <w:tab/>
        <w:tab/>
        <w:tab/>
        <w:tab/>
        <w:tab/>
        <w:tab/>
        <w:tab/>
        <w:tab/>
        <w:tab/>
        <w:tab/>
        <w:tab/>
        <w:tab/>
        <w:tab/>
        <w:t xml:space="preserve">(7) </w:t>
        <w:tab/>
        <w:t xml:space="preserve">b. </w:t>
        <w:tab/>
        <w:t xml:space="preserve">Multiple myeloma.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Leukemi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in detail about the following :</w:t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lood grouping, blood banking systems and transfusion reactions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emoglobin estimation, preparation of smears and special staining methods.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bout the delayed hypersensitivity, autoimmunity and auto immune diseas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Discuss in detail about primary immuno deficiencies, acquired immunodeficiency syndrome and amyloido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7+6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>Explain the grossing techniques, fixatives- mode of action, indications, and preparatio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Discuss in detail about Staining principles, preparation of reagents and techniques and also the Screening techniques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LAB TECHNOLOGY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rite the principles and applications of clinical refrigerated centrif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fine histopathology. Write the procedure of fixation. Add a note on fixati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in detail on:</w:t>
        <w:tab/>
        <w:t>a.</w:t>
        <w:tab/>
        <w:t xml:space="preserve">decalcification </w:t>
        <w:tab/>
        <w:t>b.</w:t>
        <w:tab/>
        <w:t>clea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procedure of WBC differential count by peripheral blood sme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Give a detailed account on haemophi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is semen specimens examined in clinical labs? Describ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escribe about stool examin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mment in detail on blood banking and its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iscuss in detail about blood transfu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BIOLOGICAL SYSTEM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B21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ndospore?</w:t>
      </w:r>
    </w:p>
    <w:p>
      <w:pPr>
        <w:pStyle w:val="Normal"/>
        <w:jc w:val="both"/>
        <w:rPr/>
      </w:pPr>
      <w:r>
        <w:rPr/>
        <w:t>2.</w:t>
        <w:tab/>
        <w:t>Define mitosis.</w:t>
      </w:r>
    </w:p>
    <w:p>
      <w:pPr>
        <w:pStyle w:val="Normal"/>
        <w:jc w:val="both"/>
        <w:rPr/>
      </w:pPr>
      <w:r>
        <w:rPr/>
        <w:t>3.</w:t>
        <w:tab/>
        <w:t>What are neurotransmitters?</w:t>
      </w:r>
    </w:p>
    <w:p>
      <w:pPr>
        <w:pStyle w:val="Normal"/>
        <w:jc w:val="both"/>
        <w:rPr/>
      </w:pPr>
      <w:r>
        <w:rPr/>
        <w:t>4.</w:t>
        <w:tab/>
        <w:t>What is the function of a hormone?</w:t>
      </w:r>
    </w:p>
    <w:p>
      <w:pPr>
        <w:pStyle w:val="Normal"/>
        <w:jc w:val="both"/>
        <w:rPr/>
      </w:pPr>
      <w:r>
        <w:rPr/>
        <w:t>5.</w:t>
        <w:tab/>
        <w:t xml:space="preserve">Mention the principle of acid fast staining. </w:t>
      </w:r>
    </w:p>
    <w:p>
      <w:pPr>
        <w:pStyle w:val="Normal"/>
        <w:jc w:val="both"/>
        <w:rPr/>
      </w:pPr>
      <w:r>
        <w:rPr/>
        <w:t>6.</w:t>
        <w:tab/>
        <w:t>What is resolution?</w:t>
      </w:r>
    </w:p>
    <w:p>
      <w:pPr>
        <w:pStyle w:val="Normal"/>
        <w:jc w:val="both"/>
        <w:rPr/>
      </w:pPr>
      <w:r>
        <w:rPr/>
        <w:t>7.</w:t>
        <w:tab/>
        <w:t>List out the contribution of Watson and Crick.</w:t>
      </w:r>
    </w:p>
    <w:p>
      <w:pPr>
        <w:pStyle w:val="Normal"/>
        <w:jc w:val="both"/>
        <w:rPr/>
      </w:pPr>
      <w:r>
        <w:rPr/>
        <w:t>8.</w:t>
        <w:tab/>
        <w:t>Define crossing over.</w:t>
      </w:r>
    </w:p>
    <w:p>
      <w:pPr>
        <w:pStyle w:val="Normal"/>
        <w:jc w:val="both"/>
        <w:rPr/>
      </w:pPr>
      <w:r>
        <w:rPr/>
        <w:t>9.</w:t>
        <w:tab/>
        <w:t>What is the function of DNA polymerase I?</w:t>
      </w:r>
    </w:p>
    <w:p>
      <w:pPr>
        <w:pStyle w:val="Normal"/>
        <w:jc w:val="both"/>
        <w:rPr/>
      </w:pPr>
      <w:r>
        <w:rPr/>
        <w:t>10.</w:t>
        <w:tab/>
        <w:t>What is oper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plant cell and animal cell.</w:t>
      </w:r>
    </w:p>
    <w:p>
      <w:pPr>
        <w:pStyle w:val="Normal"/>
        <w:jc w:val="both"/>
        <w:rPr/>
      </w:pPr>
      <w:r>
        <w:rPr/>
        <w:t>12.</w:t>
        <w:tab/>
        <w:t>Write short note on G protein receptors.</w:t>
      </w:r>
    </w:p>
    <w:p>
      <w:pPr>
        <w:pStyle w:val="Normal"/>
        <w:jc w:val="both"/>
        <w:rPr/>
      </w:pPr>
      <w:r>
        <w:rPr/>
        <w:t>13.</w:t>
        <w:tab/>
        <w:t>Write a brief note on light microscopy.</w:t>
      </w:r>
    </w:p>
    <w:p>
      <w:pPr>
        <w:pStyle w:val="Normal"/>
        <w:jc w:val="both"/>
        <w:rPr/>
      </w:pPr>
      <w:r>
        <w:rPr/>
        <w:t>14.</w:t>
        <w:tab/>
        <w:t>Write about mendelian inheritance.</w:t>
      </w:r>
    </w:p>
    <w:p>
      <w:pPr>
        <w:pStyle w:val="Normal"/>
        <w:jc w:val="both"/>
        <w:rPr/>
      </w:pPr>
      <w:r>
        <w:rPr/>
        <w:t>15.</w:t>
        <w:tab/>
        <w:t>Mention a note on tryptophan oper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Elaborate in detail about cell divis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short notes 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Mitochondri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hloroplas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Give a detailed account on Intercellular junc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in detail about protein kinesis and their importance.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20. </w:t>
        <w:tab/>
        <w:t xml:space="preserve">Explain in detail the various physical methods used to control microorganis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Give an account on the various chemical methods used to control microorg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in detail about prokaryotic genome organ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rite in detail about the eukaryotic genome organiz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in detail the replication in prokaryot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Give a detailed account on eukaryotic transcription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dominic</cp:lastModifiedBy>
  <cp:lastPrinted>2009-02-16T10:51:00Z</cp:lastPrinted>
  <dcterms:modified xsi:type="dcterms:W3CDTF">2014-02-07T10:28:00Z</dcterms:modified>
  <cp:revision>161</cp:revision>
  <dc:subject/>
  <dc:title>Reg</dc:title>
</cp:coreProperties>
</file>